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930 /2023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3. október 24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7/2023.  (V. 12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etért Kaposvár Megyei Jogú Város polgármestere által írt levél tartalmával és támogatja az abban foglaltakat, egyetértését fejezi ki az Országgyűlés békepárti határozatához való csatlakozás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A képviselő-testület felkéri a polgármestert az erre vonatkozó nyilatkozat eljuttatására Kaposvár Megyei Jogú Város polgármesteréhez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</w:t>
      </w:r>
      <w:r>
        <w:rPr>
          <w:rFonts w:eastAsia="Times New Roman" w:cs="Arial" w:ascii="Arial" w:hAnsi="Arial"/>
          <w:iCs/>
          <w:lang w:eastAsia="hu-HU"/>
        </w:rPr>
        <w:t>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gyetért Kaposvár Megyei Jogú Város polgármestere által írt levél tartalmával és támogatja az abban foglaltakat, 2023.05.12-i előterjesztésben egyetértését fejezi ki az Országgyűlés békepárti határozatához való csatlakozásró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6/2023.  (VIII. 31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elrendeli a Nagykanizsai Tankerületi Központ és Hévíz Város Önkormányzat között 2016. december 06. napján az Illyés Gyula Általános Iskola sportcsarnoka, a Bibó István Gimnázium kollégiuma, valamint a Bibó István Gimnázium Vörösmarty utcai épülete vonatkozásában a használati szerződés 2023. december 31-ei hatállyal történő módosításának előkészítését az előterjesztés szeri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z 1. pont szerinti döntés közlésére és egyidejűleg a módosító szerződés tervezetének megküldésére a Nagykanizsai Tankerületi Központ részére, valamint a tárgyalás megszervezésére, lefolytatására a polgármester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3. szeptember 1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Nagykanizsai Tankerületi Központ és az Önkormányzat közötti személyes egyeztetés 2023. szeptember 25. napján megtörtént az ingatlanok átadásának előkészítése vonatkozásában, jelenleg az átadással kapcsolatos lehetőségek felmérése van folyamatb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4/2023.  (IX. 28.) határoz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2023. október 11-re tervezett, soron következő taggyűlésére mandátum kialakí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2023. évi első féléves közbenső mérleg és eredménykimutatás elfogadása könyvvizsgálói jelentéssel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9-2020. évi kisértékű követelések leír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társaság saját tagjaival kötött szerződések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bookmarkStart w:id="5" w:name="_Hlk97814935"/>
      <w:bookmarkEnd w:id="5"/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Hévízi Turisztikai Nonprofit Kft. 2019-2020. évi kisértékű követelésinek leír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97814935"/>
      <w:bookmarkStart w:id="7" w:name="_Hlk97814935"/>
      <w:bookmarkEnd w:id="7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októ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orlátolt Felelősségű Társaság 2023. évi első féléves közbenső mérlegről és eredménykimutatás elfogadásáról, a társaság saját tagjaival kötött szerződéseinek jóváhagyásáról, és a 2019-2020. évi kisértékű követelések leírásáról az ügyvezető kiértesítése megtörtént. A Hévízi Turisztikai Nonprofit Kft. 2023. október 11-i taggyűlésén a polgármester a mandátum alapján szavaz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5/2023.  (IX. 28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e </w:t>
      </w:r>
      <w:r>
        <w:rPr>
          <w:rFonts w:cs="Arial" w:ascii="Arial" w:hAnsi="Arial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4. évi pályázati fordulójá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3. szeptember 29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 xml:space="preserve">a felsőoktatási hallgatók számára, valamint a felsőoktatási tanulmányokat kezdő fiatalok részére kiírandó Bursa Hungarica Felsőoktatási Önkormányzati Ösztöndíjrendszer 2024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24. évi fordulója keretében a beérkezett pályázatokat és a pályázatokról hozott döntését az EPER-Bursa rendszerben rög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8" w:name="_Hlk144977228"/>
      <w:bookmarkStart w:id="9" w:name="_Hlk144977228"/>
      <w:bookmarkEnd w:id="9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pályázat kiírására 2023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ok elbírálására 2023. december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_Hlk144977228"/>
      <w:bookmarkStart w:id="11" w:name="_Hlk144977228"/>
      <w:bookmarkEnd w:id="11"/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A Képviselő-testület „A Bursa Hungarica Felsőoktatási Önkormányzati Ösztöndíjrendszer elbírálásának helyi szabályzata” című dokumentumot az előterjesztés melléklete szerint elfogadja és az alapján dönt a kérelmező diákok ösztöndíjra való jogosultság megállapításának ügyében. A szabályzat az elfogadással hatályba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döntött a Bursa Hungarica 2024. évi felsőoktatási ösztöndíj pályázathoz történő csatlakozásról és új szabályzat elfogadásár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ursa pályázat csatlakozási nyilatkozata határidőben a támogatáskezelő részére megküldésre került, az önkormányzat az érvényes csatlakozásról visszajelzé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ursa Hungarica Felsőoktatási Önkormányzati Ösztöndíjrendszer elbírálásának helyi szabályzata – aláírást követően – szeptember 28. napján hatályba lépe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6/2023.  (IX. 28.) határozat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</w:t>
      </w:r>
      <w:r>
        <w:rPr>
          <w:rFonts w:eastAsia="Times New Roman" w:cs="Arial" w:ascii="Arial" w:hAnsi="Arial"/>
          <w:lang w:eastAsia="zh-CN"/>
        </w:rPr>
        <w:t xml:space="preserve">Önkormányzat Képviselő-testülete a szociális szolgáltatások ellátására Cserszegtomaj Nagyközség Önkormányzatával 2015. november 26. napján kötött feladat-ellátási szerződés 2023. október 1. napjától hatályos módosításához hozzájárul azzal, hogy a szerződés aláírásának feltétele Cserszegtomaj Nagyközség Önkormányzat Képviselő-testületének elfogadó határozata fenti tárgyban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zh-CN"/>
        </w:rPr>
      </w:pPr>
      <w:r>
        <w:rPr>
          <w:rFonts w:eastAsia="Times New Roman" w:cs="Arial" w:ascii="Arial" w:hAnsi="Arial"/>
          <w:b/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előterjesztés mellékletét képező feladat-ellátási szerződés III. számú módosítása dokumentum aláírására a Képviselő-testület felhatalmazza Polgármestert, valamint felkéri a Teréz Anya Szociális Integrált Intézmény vezetőj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3. október 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a </w:t>
      </w:r>
      <w:r>
        <w:rPr>
          <w:rFonts w:eastAsia="Times New Roman" w:cs="Arial" w:ascii="Arial" w:hAnsi="Arial"/>
          <w:lang w:eastAsia="hu-HU"/>
        </w:rPr>
        <w:t xml:space="preserve">Hévíz Város Önkormányzata és Cserszegtomaj Nagyközség Önkormányzata között fennálló feladat-ellátási szerződés módosításáról döntött és felhatalmazta a polgármestert a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fogadott szerződésmódosítás aláírása mindkét önkormányzat és a TASZII részéről is megtörtént, a dokumentum október 1. napján hatályba lépett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7/2023.  (IX. 28.) határozat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12" w:name="_Hlk146014318"/>
      <w:r>
        <w:rPr>
          <w:rFonts w:cs="Arial" w:ascii="Arial" w:hAnsi="Arial"/>
        </w:rPr>
        <w:t xml:space="preserve">Hévíz Város Önkormányzat Képviselő-testülete a Hévíz 022/53. hrsz-ú „napelem erőmű (napelempark)” megjelölésű ingatlan telekalakításának tervezetét az előterjesztésnek megfelelően jóváhagyja. </w:t>
      </w:r>
      <w:bookmarkEnd w:id="12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23. november 3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022/53. hrsz-ú ingatlanra vonatkozó földmérés és telekmegosztási eljárás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8/2023.  (IX. 28.) határoz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117/2023. (VI. 30.) számú határozata alapján előkészített, Hévíz Város Önkormányzat és a Majerik Hotel Kft. között a hévízi 989. hrsz-ú Gyöngyvirág köz területét érintő bérleti szerződést az előterjesztés melléklete szerint jóváhagy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bérleti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  <w:lang w:eastAsia="hu-HU"/>
        </w:rPr>
        <w:t>Felelős</w:t>
      </w:r>
      <w:r>
        <w:rPr>
          <w:rFonts w:cs="Arial" w:ascii="Arial" w:hAnsi="Arial"/>
          <w:color w:val="000000"/>
          <w:lang w:eastAsia="hu-HU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  <w:lang w:eastAsia="hu-HU"/>
        </w:rPr>
        <w:t>Határidő</w:t>
      </w:r>
      <w:r>
        <w:rPr>
          <w:rFonts w:cs="Arial" w:ascii="Arial" w:hAnsi="Arial"/>
          <w:color w:val="000000"/>
          <w:lang w:eastAsia="hu-HU"/>
        </w:rPr>
        <w:t xml:space="preserve">: </w:t>
        <w:tab/>
        <w:t>2023. október 1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ének határozata a bérlőknek és a képviselő ügyvédnek megküldésre került, a bérleti szerződés aláírása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0/2023.  (IX. 2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egyetért és tudomásul veszi, hogy a Magyar Turisztikai Ügynökség, mint konzorciumvezető a GINOP-7.1.9–17-2018-00015 azonosítószámú, </w:t>
      </w:r>
      <w:r>
        <w:rPr>
          <w:rFonts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Dr. Schulhof Vilmos sétány felújítása projektben, a módosított támogatási szerződést aláírja, amely szerint a projekt fizikai befejezési határideje 2023. szeptember 30, a pénzügyi elszámolási határideje 2023. október 3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 azonnali</w:t>
      </w:r>
    </w:p>
    <w:p>
      <w:pPr>
        <w:pStyle w:val="Listaszerbekezds"/>
        <w:autoSpaceDE w:val="false"/>
        <w:spacing w:before="0" w:after="55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Irányító Hatóság a Támogatási szerződés módosítását elfogadta, mely szerint a projekt fizikai befejezésének határideje 2023. szeptember 30, míg a projekt elszámolási határideje 2023. október 30, mely szükséges az építési munkák tekintetében a beruházás pályázati forrásból történő finanszírozhatóság miatt.  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1/2023.  (IX. 28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lang w:eastAsia="hu-HU"/>
        </w:rPr>
        <w:t xml:space="preserve">TOP_PLUSZ-3.3.2-21-ZA1-2023-00008 azonosítószámú, „Egészségügyi alapellátás infrastrukturális fejlesztése Hévízen” </w:t>
      </w:r>
      <w:r>
        <w:rPr>
          <w:rFonts w:cs="Arial" w:ascii="Arial" w:hAnsi="Arial"/>
          <w:iCs/>
          <w:lang w:eastAsia="hu-HU"/>
        </w:rPr>
        <w:t>című pályázat alapján az abban vállalt projektet megvalós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  <w:t>A Képviselő-testület felhatalmazza a polgármestert a támogatási szerződés megkötésére és a projekt megvalósí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hu-HU"/>
        </w:rPr>
      </w:pPr>
      <w:r>
        <w:rPr>
          <w:rFonts w:eastAsia="Arial Unicode MS" w:cs="Arial" w:ascii="Arial" w:hAnsi="Arial"/>
          <w:u w:val="single"/>
          <w:lang w:eastAsia="hu-HU" w:bidi="hu-HU"/>
        </w:rPr>
        <w:t>Felelős:</w:t>
      </w:r>
      <w:r>
        <w:rPr>
          <w:rFonts w:cs="Arial" w:ascii="Arial" w:hAnsi="Arial"/>
          <w:lang w:eastAsia="hu-HU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u w:val="single"/>
          <w:lang w:eastAsia="hu-HU" w:bidi="hu-HU"/>
        </w:rPr>
        <w:t>Határidő:</w:t>
      </w:r>
      <w:r>
        <w:rPr>
          <w:rFonts w:cs="Arial" w:ascii="Arial" w:hAnsi="Arial"/>
          <w:lang w:eastAsia="hu-HU"/>
        </w:rPr>
        <w:tab/>
        <w:t>azonnal és támogatási szerződés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lang w:eastAsia="hu-HU"/>
        </w:rPr>
      </w:pPr>
      <w:r>
        <w:rPr>
          <w:rFonts w:cs="Arial" w:ascii="Arial" w:hAnsi="Arial"/>
          <w:b/>
          <w:spacing w:val="2"/>
          <w:lang w:eastAsia="hu-HU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TOP_PLUSZ-3.3.2-21-ZA1-2023-00008 azonosítószámú, „Egészségügyi alapellátás infrastrukturális fejlesztése Hévízen” című pályázat támogatási szerződése 2023. október 13.-án aláírásra kerül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3/2023.  (IX. 28.) határozata</w:t>
      </w:r>
    </w:p>
    <w:p>
      <w:pPr>
        <w:pStyle w:val="Bekezds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sz w:val="22"/>
          <w:szCs w:val="22"/>
          <w:lang w:eastAsia="en-US"/>
        </w:rPr>
        <w:t xml:space="preserve">GINOP-7.1.9–17-2018-00015 azonosítószámú, 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  <w:sz w:val="22"/>
          <w:szCs w:val="22"/>
          <w:lang w:eastAsia="en-US"/>
        </w:rPr>
        <w:t xml:space="preserve"> című projekt részeként Dr. Schulhof Vilmos sétány felújítása</w:t>
      </w:r>
      <w:r>
        <w:rPr>
          <w:rFonts w:cs="Arial" w:ascii="Arial" w:hAnsi="Arial"/>
          <w:sz w:val="22"/>
          <w:szCs w:val="22"/>
        </w:rPr>
        <w:t xml:space="preserve"> - 2023. április 15-én lejárt teljesítési határidejű - vállalkozási szerződés, határidőn túli teljesítése miatt a vállalkozó „FITOTRON - SYSTEM” Szolgáltató és Kereskedelmi Korlátolt Felelősségű Társasággal </w:t>
      </w:r>
      <w:r>
        <w:rPr>
          <w:rFonts w:cs="Arial" w:ascii="Arial" w:hAnsi="Arial"/>
          <w:i/>
          <w:iCs/>
          <w:sz w:val="22"/>
          <w:szCs w:val="22"/>
        </w:rPr>
        <w:t>(8360 Keszthely, Erzsébet királyné útja 60.)</w:t>
      </w:r>
      <w:r>
        <w:rPr>
          <w:rFonts w:cs="Arial" w:ascii="Arial" w:hAnsi="Arial"/>
          <w:sz w:val="22"/>
          <w:szCs w:val="22"/>
        </w:rPr>
        <w:t xml:space="preserve"> szemben az előterjesztés szerinti 20 naptári nap késedelmi kötbért érvényesít. 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, hogy a kötbér érvényesítésére a vállalkozóval szemben a végszámla kiállítása előtt, az önkormányzat beszámításra vonatkozó felhívásának közlésével, a szükséges intézkedést tegye meg. 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számítás eredménytelensége esetén jogi szakértő bevonásával készíttesse elő a szükséges peres eljárást. </w:t>
      </w:r>
    </w:p>
    <w:p>
      <w:pPr>
        <w:pStyle w:val="Bekezds"/>
        <w:ind w:left="426" w:firstLine="204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Bekezds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app Gábor polgármester </w:t>
      </w:r>
    </w:p>
    <w:p>
      <w:pPr>
        <w:pStyle w:val="Bekezds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1-2. pontra műszaki átadás-átvétel napján</w:t>
      </w:r>
    </w:p>
    <w:p>
      <w:pPr>
        <w:pStyle w:val="Bekezds"/>
        <w:ind w:left="426"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. pont 2023. október 31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kötbér érvényesítésére a peres eljárás megindítása a Farkas és Társai Ügyvédi Iroda bevonásával folyamatban van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13" w:name="_Hlk83209571"/>
      <w:bookmarkEnd w:id="13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14" w:name="_Hlk83209571"/>
      <w:bookmarkEnd w:id="14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77/2023.  (V. 12.), 146/2023.  (VIII. 31.), 154/2023.  (IX. 28.), 155/2023.  (IX. 28.), 156/2023.  (IX. 28.), 157/2023.  (IX. 28.), 158/2023.  (IX. 28.), 160/2023.  (IX. 28.), 161/2023.  (IX. 28.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163/2023.  (IX. 28.) 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58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3-10-16T12:03:00Z</dcterms:modified>
  <cp:revision>3</cp:revision>
  <dc:subject/>
  <dc:title>Iktatószám:</dc:title>
</cp:coreProperties>
</file>